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sz w:val="16"/>
          <w:szCs w:val="16"/>
        </w:rPr>
      </w:pPr>
      <w:r>
        <w:rPr>
          <w:rFonts w:cs="Verdana" w:ascii="Verdana" w:hAnsi="Verdana"/>
          <w:color w:val="000000"/>
          <w:sz w:val="16"/>
          <w:szCs w:val="16"/>
          <w:u w:val="single"/>
        </w:rPr>
        <w:t>Micro Quicktrol - evaluation installation - from Parallax "Completed Projects" Forum</w:t>
      </w:r>
    </w:p>
    <w:p>
      <w:pPr>
        <w:pStyle w:val="NormalWeb"/>
        <w:rPr>
          <w:rFonts w:ascii="Verdana" w:hAnsi="Verdana" w:cs="Verdana"/>
          <w:color w:val="000000"/>
          <w:sz w:val="16"/>
          <w:szCs w:val="16"/>
        </w:rPr>
      </w:pPr>
      <w:r>
        <w:rPr>
          <w:rFonts w:cs="Verdana" w:ascii="Verdana" w:hAnsi="Verdana"/>
          <w:color w:val="000000"/>
          <w:sz w:val="16"/>
          <w:szCs w:val="16"/>
        </w:rPr>
        <w:t>June 15, 2007</w:t>
      </w:r>
    </w:p>
    <w:p>
      <w:pPr>
        <w:pStyle w:val="NormalWeb"/>
        <w:rPr>
          <w:rFonts w:ascii="Verdana" w:hAnsi="Verdana" w:cs="Verdana"/>
          <w:color w:val="000000"/>
          <w:sz w:val="16"/>
          <w:szCs w:val="16"/>
        </w:rPr>
      </w:pPr>
      <w:r>
        <w:rPr>
          <w:rFonts w:cs="Verdana" w:ascii="Verdana" w:hAnsi="Verdana"/>
          <w:color w:val="000000"/>
          <w:sz w:val="16"/>
          <w:szCs w:val="16"/>
        </w:rPr>
      </w:r>
    </w:p>
    <w:p>
      <w:pPr>
        <w:pStyle w:val="NormalWeb"/>
        <w:rPr>
          <w:rFonts w:ascii="Verdana" w:hAnsi="Verdana" w:cs="Verdana"/>
          <w:color w:val="000000"/>
          <w:sz w:val="16"/>
          <w:szCs w:val="16"/>
        </w:rPr>
      </w:pPr>
      <w:r>
        <w:rPr>
          <w:rFonts w:cs="Verdana" w:ascii="Verdana" w:hAnsi="Verdana"/>
          <w:color w:val="000000"/>
          <w:sz w:val="16"/>
          <w:szCs w:val="16"/>
        </w:rPr>
      </w:r>
    </w:p>
    <w:p>
      <w:pPr>
        <w:pStyle w:val="NormalWeb"/>
        <w:rPr>
          <w:rFonts w:ascii="Verdana" w:hAnsi="Verdana" w:cs="Verdana"/>
          <w:color w:val="000000"/>
          <w:sz w:val="16"/>
          <w:szCs w:val="16"/>
        </w:rPr>
      </w:pPr>
      <w:r>
        <w:rPr>
          <w:rFonts w:cs="Verdana" w:ascii="Verdana" w:hAnsi="Verdana"/>
          <w:color w:val="000000"/>
          <w:sz w:val="16"/>
          <w:szCs w:val="16"/>
        </w:rPr>
        <w:t>For those who wish to see the operator interface software in action, here is the working code. Its been loaded successfully on several laptops and desktop configs including several versions of XP. In testing it has been well behaved and is uninstalled with Add/Remove from the Windows Control Panel. No warranty as to suitability;your experience may vary.</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wo stamp programs are included; one (contest_test.bs2) is a basic program which will operate with only a powered-up stamp connected: no hardware inputs or outputs are needed.</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he second, contest_run.bs2 expects two RCTIME connections on pins 6 and 7; setup R and C so the RCTIME maximum value returned is about 6000. Switches connected to a few inputs and resistor/LED combinations on a few outputs will allow exercising of the system.</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Pins 0 to 5 are inputs, Pins 8 to 13 are outputs and will turn on in response to the switches on the screen. Load the Stamp program of your choice now.</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xml:space="preserve">Unzip (QT_V1_B2_contest.zip) the files into a folder of your choice. Run SETUP. PLEASE NOTE---Framework 2.0 and Windows Installer will be automatically loaded onto your computer from the Microsoft site, if not present. Have your internet connection on before running SETUP. These are large files and take a few minutes to load and install, but is only done once. You will be asked to click on the Microsoft user agreement and cautioned about an unrecognized publisher. </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When everything is loaded, you'll see the startup splash screen, then a config screen will be shown. You can enter the label text of your choice here as well as selecting whether the screen switches operate as maintained-position types (check mark)or spring-return-to-off(no check mark). This screen pops up on every start, so you always can change things. Press DONE.</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he Communication screen pops up next. Select the COM port that the Stamp is connected to. Set baud to 4800. Workstation Address should be TX# (3 chars) and the Stamp address is &amp;(one char). Press "Open Port", then DONE.</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he main, one and only, screen should pop up. After a delay of 5 or 6 seconds, you'll see the comm indicators at the lower left of the screen operate. Click on one or more switches and in a few seconds, the indicators will change state. Click on a slider and the associated gauge will be updated after a couple of seconds. Note that an icon is in your tray area and you can hide the program and pop it up by clicking the icon.</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he second program is designed to let the stamp interact with the real world. Two pots are read from pins 6 and 7 and displayed on the first two gauges. An input on the stamp turns on the indicator on the screen. A switch causes the stamp output to turn on. The sliders can be used to send a byte value to the stamp for further processing.</w:t>
      </w:r>
    </w:p>
    <w:p>
      <w:pPr>
        <w:pStyle w:val="NormalWeb"/>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This program has been tested with the Parallax USB-serial adapter and works well with it. Have it plugged in when Quicktrol starts and the serial port will be reported correctly.</w:t>
      </w:r>
    </w:p>
    <w:p>
      <w:pPr>
        <w:pStyle w:val="Normal"/>
        <w:rPr>
          <w:rFonts w:ascii="Verdana" w:hAnsi="Verdana" w:cs="Verdana"/>
          <w:color w:val="000000"/>
          <w:sz w:val="16"/>
          <w:szCs w:val="16"/>
        </w:rPr>
      </w:pPr>
      <w:r>
        <w:rPr>
          <w:rFonts w:cs="Verdana" w:ascii="Verdana" w:hAnsi="Verdana"/>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14:00Z</dcterms:created>
  <dc:creator>sisk</dc:creator>
  <dc:description/>
  <dc:language>en-US</dc:language>
  <cp:lastModifiedBy>sisk</cp:lastModifiedBy>
  <dcterms:modified xsi:type="dcterms:W3CDTF">2007-08-02T12:14:00Z</dcterms:modified>
  <cp:revision>2</cp:revision>
  <dc:subject/>
  <dc:title>Micro Quicktrol - evaluation installation</dc:title>
</cp:coreProperties>
</file>